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Роговского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3 ноября 2019 г. № 10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Роговского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3.2015 г.  № 26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                                                                    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 № ____</w:t>
      </w:r>
    </w:p>
    <w:p>
      <w:pPr>
        <w:pStyle w:val="Normal"/>
        <w:spacing w:before="0" w:after="0"/>
        <w:ind w:firstLine="52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объемов межбюджетных трансфертов, передаваемых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бюджета Роговского сельского поселения Тимашевского района бюджету муниципального образования Тимашевский район на осуществление полномочий внутреннего муниципального финансового контрол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определяет цели предоставления и методику расчета объемов межбюджетных трансфертов, передаваемых из бюджета Роговского сельского поселения Тимашевского района бюджету муниципального образования Тимашевский район (далее – межбюджетные трансферты) на осуществление внутреннего муниципального финансового контрол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жбюджетные трансферты предоставляются в целях финансового обеспечения деятельности отдела финансового контроля администрации муниципального образования Тимашевский район в связи с осуществлением им контрольных мероприятий в рамках переданных полномочий органов местного самоуправления Роговского сельского поселения Тимашевского район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Роговского сельского поселения Тимашевского района бюджету муниципального района, определяются с учетом необходимости обеспечения оплатой труда с начислениями работников отдела финансового контроля администрации муниципального образования Тимашевский район, осуществляющего переданные полномочия, его материально-технического обеспечения (в том числе обеспечения мебелью, средствами вычислительной и оргтехники, средствами связи, материальными запасами и иными средствами, необходимыми для исполнения полномочий – осуществления контрольных мероприятий), оплаты транспортных расходов при служебных разъездах и командировках указанного работника, возмещения расходов по оплате ГСМ при использовании личного автотранспорта, а также оплаты договоров гражданско-правового характера  (договоров возмездного оказания услуг) в случае привлечения к контрольным мероприятиям независимых специалистов и экспертов по следующей формул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Б=(ФС/ ЧП) х Кор, где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МБ – объем межбюджетного трансферта, предоставляемый из бюджета 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С – финансовое содержание работника отдела финансового контроля администрации муниципального образования Тимашевский район, осуществляющего переданные полномочия (ЗП - стандартные расходы на оплату труда, установленные в размере 748,2 тыс.рублей и определенные исходя из размера годового фонда оплаты труда с начислениями + его материально-техническое обеспечение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П – число поселений, органы местного самоуправления которых передали полномочия по осуществлению внутреннего муниципального финансового контроля, равное 10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р - коэффициент объема работ, определенный исходя из численности населения поселения, передавшего полномочия и установленный в размере «0,9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МКУ «ФРУ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Л.Г. Платон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18:00Z</dcterms:created>
  <dc:creator>AleX corporation</dc:creator>
  <dc:description/>
  <cp:keywords/>
  <dc:language>en-US</dc:language>
  <cp:lastModifiedBy>Smishka</cp:lastModifiedBy>
  <cp:lastPrinted>2015-04-01T14:50:00Z</cp:lastPrinted>
  <dcterms:modified xsi:type="dcterms:W3CDTF">2019-11-18T08:47:00Z</dcterms:modified>
  <cp:revision>107</cp:revision>
  <dc:subject/>
  <dc:title>Приложение</dc:title>
</cp:coreProperties>
</file>